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strada tratto nord Lungomare San Francesco e Messa in Sicurezza con Interventi di Protezione Costiera”; CUP: C63C2200031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916609602"/>
            <w:bookmarkStart w:id="1" w:name="__Fieldmark__0_916609602"/>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916609602"/>
            <w:bookmarkStart w:id="3" w:name="__Fieldmark__1_916609602"/>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916609602"/>
            <w:bookmarkStart w:id="5" w:name="__Fieldmark__2_916609602"/>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916609602"/>
            <w:bookmarkStart w:id="7" w:name="__Fieldmark__3_916609602"/>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916609602"/>
            <w:bookmarkStart w:id="9" w:name="__Fieldmark__4_916609602"/>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916609602"/>
            <w:bookmarkStart w:id="11" w:name="__Fieldmark__5_916609602"/>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916609602"/>
            <w:bookmarkStart w:id="13" w:name="__Fieldmark__6_916609602"/>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916609602"/>
            <w:bookmarkStart w:id="15" w:name="__Fieldmark__7_916609602"/>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916609602"/>
            <w:bookmarkStart w:id="17" w:name="__Fieldmark__8_916609602"/>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916609602"/>
            <w:bookmarkStart w:id="19" w:name="__Fieldmark__9_916609602"/>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916609602"/>
            <w:bookmarkStart w:id="21" w:name="__Fieldmark__10_916609602"/>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916609602"/>
            <w:bookmarkStart w:id="23" w:name="__Fieldmark__11_916609602"/>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916609602"/>
            <w:bookmarkStart w:id="25" w:name="__Fieldmark__12_916609602"/>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916609602"/>
            <w:bookmarkStart w:id="27" w:name="__Fieldmark__13_916609602"/>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916609602"/>
            <w:bookmarkStart w:id="29" w:name="__Fieldmark__14_916609602"/>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916609602"/>
            <w:bookmarkStart w:id="31" w:name="__Fieldmark__15_916609602"/>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916609602"/>
            <w:bookmarkStart w:id="33" w:name="__Fieldmark__16_916609602"/>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916609602"/>
            <w:bookmarkStart w:id="35" w:name="__Fieldmark__17_916609602"/>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916609602"/>
            <w:bookmarkStart w:id="37" w:name="__Fieldmark__18_916609602"/>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916609602"/>
            <w:bookmarkStart w:id="39" w:name="__Fieldmark__19_916609602"/>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916609602"/>
            <w:bookmarkStart w:id="41" w:name="__Fieldmark__20_916609602"/>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916609602"/>
            <w:bookmarkStart w:id="43" w:name="__Fieldmark__21_916609602"/>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916609602"/>
            <w:bookmarkStart w:id="45" w:name="__Fieldmark__22_916609602"/>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916609602"/>
            <w:bookmarkStart w:id="47" w:name="__Fieldmark__23_916609602"/>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916609602"/>
            <w:bookmarkStart w:id="49" w:name="__Fieldmark__24_916609602"/>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916609602"/>
            <w:bookmarkStart w:id="51" w:name="__Fieldmark__25_916609602"/>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916609602"/>
            <w:bookmarkStart w:id="53" w:name="__Fieldmark__26_916609602"/>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916609602"/>
            <w:bookmarkStart w:id="55" w:name="__Fieldmark__27_916609602"/>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916609602"/>
            <w:bookmarkStart w:id="57" w:name="__Fieldmark__28_916609602"/>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916609602"/>
            <w:bookmarkStart w:id="59" w:name="__Fieldmark__29_916609602"/>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916609602"/>
            <w:bookmarkStart w:id="61" w:name="__Fieldmark__30_916609602"/>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916609602"/>
            <w:bookmarkStart w:id="63" w:name="__Fieldmark__31_916609602"/>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916609602"/>
            <w:bookmarkStart w:id="65" w:name="__Fieldmark__32_916609602"/>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916609602"/>
            <w:bookmarkStart w:id="67" w:name="__Fieldmark__33_916609602"/>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06:00Z</dcterms:modified>
  <cp:revision>36</cp:revision>
  <dc:subject>Dichiarazioni concorrente</dc:subject>
  <dc:title>Servizi tecnici oltre_211</dc:title>
</cp:coreProperties>
</file>